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дрометеорологии и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 состоянии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, ее загрязнен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-ПРИЕМА ДОКУМЕНТОВ ЕГФД ПРИ ИЗМЕНЕНИИ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ФИЛЯ ДЕЯТЕЛЬНОСТИ ОДНОГО УГМС, НИУ И ОТНЕСЕНИЯ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ЕРРИТОРИИ ИЛИ ПРОФИЛЮ ДЕЯТЕЛЬНОСТИ ДРУГОГО УГМС, НИ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учреждения, передающего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                                                     ПРИНИМ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,                                    Начальник УГ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едприятия                                    Директор НИ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чи-приема документов ЕГФД при изменени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профиля деятельности одного УГМС, НИУ и от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к территории или профилю деятельност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ГМС, НИ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                                      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Росгидромета от _______________ 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, номер)        (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в соответствии с Положением о Едином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е    данных   о   состоянии    окружающей   среды,   ее   загрязнен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Постановлением  Правительства  Российской  Федерации  от 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1999 г. N 1410, передает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ередающе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_______________________________________________________________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инимающе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 ЕГФД и учетно-справочные документы к 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писки  старых и новых названий оперативно-производственных сет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осуществляющих  наблюдения  за  состоянием  окружающей сре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 или   исследования.   Паспортные   данные   организаций:   разря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тегории),  координатные  номера, программы работ, почтовые и телеграф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 ЕГФД на бумажном носителе информ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дел (единиц хранения) по ________________ станциям, по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рописью)  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 годы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наблюдений _______________________________________ де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научных исследований и работ _________________________ де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общие для всех видов наблюдений (технические дела,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_____________________________ де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жимно-справочные и информационные издания 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характеристика физического состояния документ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иси дел ________________________ на ____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талоги карточны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ы кат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карточ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 передаче выявлена недостача следующих документов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 принимающей сторо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документов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их дела                  ______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(подписи)  (расшифровка под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 документов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данных                     ______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Госфонда:               ______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(подписи)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иси руководителей учреждений, а также должностных лиц, ответственных за передачу и прием документов, должны быть скреплены гербовыми печатями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9</Characters>
  <CharactersWithSpaces>4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передачи-приема документов ЕГФД при изменении территории или профиля деятельности одного УГМС, НИУ и отнесения их к территории или профилю деятельности другого УГМС, НИ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