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ответствие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коммер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уставным целям и задач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ов и представи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некоммер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авительственн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ным целям и задач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и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акта провер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ремя, 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 по  результатам  проведенной  Минюстом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ым органом) в период с "__" _____ ___ г. по "__" 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й     (внеплановой)     выездной      (документальной)   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мет проверки в соответствии с пунктом 5 Административного регла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екоммерческой организации,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проведе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ициалы, фамилия, должность проверяющего государствен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едседателя,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риказ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____ г. N __________ 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&lt;*&gt;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ренный  период   деятельности    некоммерческой   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 ____ г. по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сновные  цели  деятельности  некоммерческой  организации  и 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осуществляемые для достижения указанных целей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исследованные в ходе проверки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Выявленные   при  проверке  нарушения  положений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допущенные некоммерческой организацией: &lt;**&gt;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акты противодействия проверке (при наличии)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Выявленные  при  проверке  недостатки  деятельности 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не   являющиеся   нарушениями 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но  отрицательно  влияющие  на  ее  деятельность  или соз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сылки  для возникновения правонарушений, в том числе нарушений пр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х интересов членов (участников) некоммерческой организаци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акты устранения некоммерческой организацией нарушений и недоста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ату завершения проверки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Иная  информация,  полученная в ходе проверки и имеющая отношени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: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   Деятельность    некоммерческой   организации   соответствует 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)  целям,  предусмотренным  ее  учредительными  документам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у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составлен в двух экземплярах, имеющих равную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&lt;***&gt; 1. ______________________________________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______________________________________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. ______________________________________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том числе направляемые некоммерческ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4. ______________________________________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5. ______________________________________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6. ______________________________________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лены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и)                (подписи)         (инициалы,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     (подписи)         (инициалы,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олномоченного им лиц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 случае проведения выезд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со ссылкой на документы и обстоятельства, подтверждающие факты таки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Указываются документы в соответствии с пунктом 55 Административн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1</Characters>
  <CharactersWithSpaces>4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юстиции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акта плановой (внеплановой) выездной (документальной) проверки, проведенной Минюстом России (территориальным орган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