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тайской Народн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жиме российско-кита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ЕМА-ПЕРЕДАЧ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рем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ст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49 Соглашения между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и   Правительством   Китайской   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о режиме российско-китайской государственной границ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_________________________________  передал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ство, 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принял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мущества, количество,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личительны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имущество обнаружен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, вре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еографическое название или номер ближайшего погранич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обстоятельства обна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тентные органы Сторон определили, что указанн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л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время передачи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формация, которую Стороны счит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еобходимым сообщ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составлен в двух экземплярах, каждый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итайском языках, причем оба текста имеют одинаков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            Приня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печать)                     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7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Правительство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акта приема-передачи имущества пограничными представител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