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жиме российско-кита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ЕЦ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КОРРЕСПОНД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рем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49 Соглашения между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  Правительством   Китайской   Нар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о режиме российско-китайской государственной границ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, 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,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пакет N _____________ от     пограничного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 на       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государства, участок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ого представителя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государства,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проверили и установили, что пакет опечат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двух экземплярах, каждый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итайском языках, причем оба текста имеют одинаков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            Принял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печать)                     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Правительство Российской Федерации</dc:creator>
  <dc:description/>
  <dc:language>en-US</dc:language>
  <cp:lastModifiedBy/>
  <dcterms:modified xsi:type="dcterms:W3CDTF">2011-10-30T10:07:00Z</dcterms:modified>
  <cp:revision>2</cp:revision>
  <dc:subject>Образец</dc:subject>
  <dc:title>Образец акта приема-передачи корреспонденции от пограничного предста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