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тайской Народн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жиме российско-кита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РАЗЕЦ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ЕМА-ПЕРЕДАЧИ НАРУШИТЕЛЯ 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рем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ест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49 Соглашения между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и   Правительством   Китайской   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 о режиме российско-китайской государственной границы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 _____________________________________ перед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мя, отчество, 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       нарушителя            государственной      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гражданство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, место и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ившего государственную границ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рем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нарушения - географическое название ил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лижайшего пограничного зн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держанног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ем, врем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задержания - географическое название или номер ближа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граничного зн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нарушения государственной границ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нарушителем границы переданы следующие транспорт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мущество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количество и основные отлич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соб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нарушителем  границы  не  переданы  транспортные сред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ичина отказа в передач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время передачи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формация, которую Стороны счит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еобходимым сообщ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составлен в двух экземплярах, каждый на рус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итайском языках, причем оба текста имеют одинаков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            Принял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печать)                     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0</Characters>
  <CharactersWithSpaces>2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Правительство Российской Федераци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акта приема-передачи нарушителя государственной грани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