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тайской Народн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жиме российско-кита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ЕЦ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ЕМА-ПЕРЕДАЧИ ТРУПА(ОВ)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рем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ст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49 Соглашения между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и   Правительством   Китайской   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о режиме российско-китайской государственной границ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, 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мя, отчество, 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 труп(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(е) труп(ы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по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новные прим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(ы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, время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еографическое название или номер ближайшего погран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н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установили,   что   данное(ые)   лицо(а)  при 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лось(лись) гражданином(ами)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лагаемые причины смерти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рупом(ами) передано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количество и основные отличительные особ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рупом(ами) не передано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чина отказа в пере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время передачи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формация, которую Стороны счит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еобходимым сообщ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составлен в двух экземплярах, каждый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итайском языках, причем оба текста имеют одинаков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            Приня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печать)                     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7</Characters>
  <CharactersWithSpaces>2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Правительство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акта приема-передачи трупа(ов) человека пограничными представител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