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 связ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казания услуг связ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соблюдением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онных требований и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ДЕЯТЕЛЬНОСТИ В ОБЛАСТИ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ланк территориального органа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вязьнадзора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 лица, утверд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рки деятельности в области связ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 или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есто составления ак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и должность лица (лиц), проводившего мероприятие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ание проведения мероприятия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именование проверяем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амилия, имя, отчество, должность представителя проверяемого лица, присутствовавшего при проведении мероприятия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Лицензия на осуществление деятельности в области оказания услуг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ата проведения мероприятия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ремя проведения мероприятия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есто (места) проведения мероприятия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ид мероприятия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пособ проведения мероприятия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ведения о результатах мероприятия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ата и время составления акта проверки деятельности в област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дпись должностного лица (лиц), осуществившего мероприятие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ведения об ознакомлении с актом проверки деятельности в области связи уполномоченного представителя проверяем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ведения о вручении акта проверки деятельности в области связи уполномоченному представителю проверяем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омер дел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нкретное размещение и оформление полей на бланке акта проверки деятельности в области связи определяются условиями и возможностями автоматизированной обработки указанного акта и его приложений с использованием информационных систем, в том числе средств вычислительной техники и связи, реализующих информационные проце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7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07:00Z</dcterms:modified>
  <cp:revision>2</cp:revision>
  <dc:subject>Образец</dc:subject>
  <dc:title>Образец акта проверки деятельности в област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