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страционной служб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оведению в установлен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рядке проверок по вопрос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несенным к компетен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регистрационной службы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нятию по их результатам мер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усмотренных законодатель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акта проверк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Для служебного 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Экз.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__ ____ г.                       N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Место составл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АКТ ПРОВЕР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лное наименование субъекта провер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дата и номер государственной регист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Дата начала проверки:     "__" 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Дата завершения проверки: "__" 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й     акт    составлен  по     результатам    провер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лное наименование субъекта провер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ной в соответствии с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вид, наименование и реквизиты решения о проведении провер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й  акт  составлен  в  трех экземплярах, имеющих рав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ую сил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 1.                                    на __ л.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2.                                    на __ 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3.                                    на __ 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4.                                    на __ л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лицо,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проведение проверки)                      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                                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актом проверки ознакомл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руководителя субъекта провер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 ___________    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ого уполномоченного им лица,      (подпись)  М.П.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включающее пол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убъекта провер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ражения по акту проверки на "__" л. прилагаю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руководителя субъекта провер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 _________     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ого уполномоченного им лица,     (подпись)  М.П.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включающее пол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убъекта провер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__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илагаются материалы проверки (полученные в ходе проверки объяснения и т.д.)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0</Words>
  <Characters>3078</Characters>
  <CharactersWithSpaces>26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7:00Z</dcterms:created>
  <dc:creator>Министерство юстиции Российской Федерации</dc:creator>
  <dc:description/>
  <dc:language>en-US</dc:language>
  <cp:lastModifiedBy/>
  <dcterms:modified xsi:type="dcterms:W3CDTF">2011-10-30T10:07:00Z</dcterms:modified>
  <cp:revision>2</cp:revision>
  <dc:subject>Образец</dc:subject>
  <dc:title>Образец акта проверки по вопросам, отнесенным к компетенции Федеральной регистрационной службы (ее территориальных органов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