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ведения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при строитель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, капитальном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, предъявляемые к а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работ, конструк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сетей инженер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или заказчи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а о государственной регистрации, ОГРН, ИНН,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, телефон/факс - для юридических лиц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, паспортные данные, место проживания, телефон/фак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чи свидетельства о государственной регистрации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овые реквизиты, телефон/факс - для юридических лиц;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подготовку проектной документ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/факс - для юридических лиц;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ные данные, место проживания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, выполнившее работы по разби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ей объекта капитального строительства на местно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омер и дата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и, ОГРН, ИНН, почтовые реквизиты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; фамилия, имя, отчество, паспортные данны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бивки осей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строительство,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лица,       осуществляющего      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  работы   по   разбивке  осей  объекта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на мест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произведена в натуре   разби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е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бивка произведена по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, другие реквизиты чертежа, 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репление осей произведе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Обозначение   осей,   нумерация   и     расположение    то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проек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ка  осей объекта капитального строительства   на  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проектной   документации, 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регламентам  (нормам  и  правилам),  иным норм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 а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, другие реквизиты чертежа, 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ции, сведения о лицах, осуществляющих подготовку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, наименование, статьи (пункты)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ламента (норм и правил), иных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полнены  с  соблюдением  заданной  точности    постро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хема закрепления осе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,   по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 по разбивке осей   объекта капитального  строитель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7</Words>
  <Characters>8076</Characters>
  <CharactersWithSpaces>6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разбивки осей объекта капитального строительства на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