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технического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чин аварий на объектах, поднадз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хнического расследования причин ава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исшедшей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  Реквизиты     организации     (название     организации,   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  форма,  форма  собственности,  адрес,  фамил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  руководителя  организации,  телефон, факс с указанием кода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став комиссии технического расследования причин ава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Характеристика организации (объекта, участка) и места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этом разделе наряду с данными о времени ввода объекта в эксплуа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местоположении  необходимо указать регистрационный номер &lt;*&gt; объек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его регистрации, наличие договора страхования риска ответствен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ие  вреда при эксплуатации объекта, проектные данные и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у;  указать  изменения  проекта  и  их  причины;  дать  заключ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  объекта  перед  аварией;  режим работы объекта (оборудования)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и  (утвержденный,  фактический,  проектный); указать, были ли ране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  участке  (объекте)  аналогичные  аварии;  отразить, как соблюд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ые  требования  и  условия,  замечания  и рекомендации заклю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, положения декларации промышленной безопасности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валификация обслуживающего персонала, руководителей и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, ответственных лиц, причастных к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   и   когда   проходил   обучение   и  инструктаж  по  промыш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проверку знаний в квалификацио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 Обстоятельства    аварии,    допущенные    нарушения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ываются  обстоятельства аварии и сценарий ее развития, информац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адавших,  указываются, какие факторы привели к аварийной ситуации 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м (нарушение законодательства, правил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ываются   технологический   процесс   и   процесс  труда,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го  персонала  и должностных лиц. Излагается последова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ы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Технические и организационные причины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учения технической документации, осмотра места ава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а  очевидцев  и должностных лиц, экспертных заключений комиссия дел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о причинах ава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Мероприятия по локализации и устранению причин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агаются  меры  по  ликвидации  последствий  аварии  и предупре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бных аварий, сроки выполнения мероприятий по устранению причин авар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ключение о лицах, ответственных за допущенную ава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этом  разделе указываются лица, допустившие  нарушения норм и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 которые  привели  к  аварии.  При  этом  указывается, 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нормативных  документов  не  выполнены  или нарушены конкр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исполнителем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Экономический ущерб от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щерб от аварии рассчитывается с учетом следующих составляю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ямые  потери,  связанные  с  финансовыми  потерями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(производственные  фонды,  материальные  ценности, 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х лиц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затраты  на  локализацию,  ликвидацию  аварии и расследование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циально-экономические потер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свенный ущерб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экологический ущерб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тери от выбытия трудовых ресурсов вследствие авар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расследование причин аварии проведено и акт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материалы расследования аварии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    Председател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нициалы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лены комисси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и, инициалы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опасных производственных объектов указывается регистрационный номер опасного производственного объекта в Государственном реестре опасных производственных объектов, для гидротехнических сооружений - регистрационный номер в Российском регистре гидротехнических сооруж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4791</Characters>
  <CharactersWithSpaces>4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07:00Z</dcterms:modified>
  <cp:revision>2</cp:revision>
  <dc:subject>Образец</dc:subject>
  <dc:title>Образец акта технического расследования причин аварии на опасных производственных объектах и гидросооружениях, поднадзорных Федеральной службе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