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в жилых домах приборов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я холодной и горячей воды и оплаты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доснабжению и водоотведению по по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оров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ВОДА В ЭКСПЛУАТАЦИЮ ИНДИВИДУАЛЬНЫХ ПРИБОРОВ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ОЛОДНОЙ И ГОРЯЧЕ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правля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рганизация)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Исполнител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пециализиров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требитель коммунальных услуг (далее - Потребитель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полностью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именуемые "Стороны", произвели  прием-сдачу  работ  по у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 потребления  холодной  и  горячей  воды  (далее - приборы уч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по адресу: 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м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жилом помещении Потребителя Исполнителем выполнена установка приборов учета в количестве ______ шту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41"/>
        <w:gridCol w:w="1349"/>
        <w:gridCol w:w="2160"/>
        <w:gridCol w:w="1621"/>
      </w:tblGrid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бора учета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чередной </w:t>
              <w:br/>
              <w:t>метрологической</w:t>
              <w:br/>
              <w:t xml:space="preserve">проверки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</w:t>
              <w:br/>
              <w:t xml:space="preserve">на дату    </w:t>
              <w:br/>
              <w:t>составления</w:t>
              <w:br/>
              <w:t xml:space="preserve">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 холодной воды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</w:t>
              <w:br/>
              <w:t xml:space="preserve">...                            </w:t>
              <w:br/>
              <w:t xml:space="preserve">...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 горячей воды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</w:t>
              <w:br/>
              <w:t xml:space="preserve">...                            </w:t>
              <w:br/>
              <w:t xml:space="preserve">...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ка приборов учета выполнена в соответствии с инструкцией завода-изготовителя и паспортов приб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боры  учета  после  установки   в  жилом  помещении опломб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ам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чество работ по установке приборов удовлетворительное, течей в трубных соединениях и приборах учета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ьтры грубой очистки установлены в количестве 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оспособность приборов учета проверена при минимальных и максимальных расходах воды в системе водоснабжения жилого помещения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Положением о порядке установки в жилых домах приборов учета потребления холодной и горячей воды и оплаты услуг по водоснабжению и водоотведению по показаниям приборов учета, утвержденным Советом депутатов Шатурского муниципального района, ознакомлен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кт составлен в ____ (_____)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______________________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правляющей     (Ф.И.О., должность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______________________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            (Ф.И.О., должность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______________________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требитель)                  (Ф.И.О.)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2</Characters>
  <CharactersWithSpaces>3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ввода в эксплуатацию индивидуальных приборов учета холодной и горячей воды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