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нкеты для выявления потреб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ша профессия, специальность или занимаемая должность (впис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ование: среднее, среднее профессиональное, высшее, последипломно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: муж./жен.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зрастная категория: от 18 до 25 лет; от 26 до 35 лет; от 36 до 45 лет; от 46 до 60 лет и старш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ж работы на данном предприятии ____________________________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ий стаж работы ____________________________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метьте по пятибалльной системе потребности, лежащие в основе вашей мотивации к успех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) материальные (потребности физиологические, удовлетворяемые через заработную плату)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) потребности в социальной защищенности (гарантия занятости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требности социальные (потребность в принадлежности к коллективу, в общении с коллегами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требности в признании за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) потребность в получении от руководителя положительной оценки за результаты труда (благодарность, похвала и т.п.)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) потребность в продвижении по служебной лестнице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) потребность в расширении сферы своей деятельности в рамках занимаемой должности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) потребность в участии в планировании своей деятельности и деятельности организации, в выработке принимаемых руководителями решений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) потребность в расширении сферы своей ответственности за результаты работы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требность в самовыра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) потребность в повышении квалификации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) Потребность в получении дополнительных полномочий в принятии решений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) потребность в праве на принятие рискованных решений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) потребность в получении более сложной и ответственной работы, позволяющей полнее реализовать свой творческий потенциал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интервью и анкетирования можно получить ответы на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потребности являются доминирующими (4 - 5-е места в рейтинге), а какие - фоновыми (6 - 10-е места в рейтинге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потребности необходимо удовлетворять уже сейчас, чтобы повысить заинтересованность персонала в результатах труд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довлетворения каких потребностей целесообразно разработать систему мотиваторов в перспектив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того как выявлены доминантные потребности персонала, целесообразно провести опрос на предмет выявления наиболее рациональных форм стимулирования, согласовывающих результаты работы с формой поощрения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Жуков А.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нкеты для выявления потребностей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