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2008 г. N 2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ИЛ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билета│Наименование организации, ее организационно-   │ КОНТРО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┤</w:t>
      </w:r>
      <w:r>
        <w:rPr/>
        <w:t>правовая форма            ИНН организации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Место нахождения постоянно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действующего исполнительного органа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юридического лица                      &lt;*&gt;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Утвержден Приказом Министерства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услуги    │культуры Российской Федерации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звание     │от                N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)  │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</w:t>
      </w:r>
      <w:r>
        <w:rPr/>
        <w:t>БИЛЕ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        │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 N 000000   │Серия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ВХ               N 000000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   │                 (название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:       │Вид услуги       мероприятия)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-00 руб.     │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</w:t>
      </w:r>
      <w:r>
        <w:rPr/>
        <w:t>Стоимость услуги: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</w:t>
      </w:r>
      <w:r>
        <w:rPr/>
        <w:t>0-00 руб.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ведения об изготовителе бланка &lt;**&gt;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окращенное   Наименование    Место нахожден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ИНН           N заказа        Год. вып.  Тираж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изация вправе самостоятельно определять размеры полей, отступов и расположение обязательных реквизитов и иных реквизитов, которые характеризуют специфику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изготовлении форм бланков документов типографск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3</Characters>
  <CharactersWithSpaces>2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культуры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илета на мероприятия учреждений 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