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Благодар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НОСТИ ФЕДЕРАЛЬНОГО АГЕНТСТВА 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Герб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АГЕНТСТВО ПО РЫБОЛОВСТВ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БЛАГОДАРНОСТЬ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гентства                                               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(ФИО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 20__ г.                                   Приказ 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ое агентство по рыболовству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благодарности Федерального агентства по рыболов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