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гидромета от 28.07.2010 N 23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10 N 2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ИНИСТЕРСТВО ПРИРОДНЫХ РЕСУРСОВ И ЭКОЛОГ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─────────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РОСГИДРОМЕТ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ROSHYDROMET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└──────────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РУКОВОДИТЕЛЬ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ФЕДЕРАЛЬНОЙ СЛУЖБ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О ГИДРОМЕТЕОРОЛОГ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И МОНИТОРИНГ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КРУЖАЮЩЕЙ СРЕД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ОБЪЯВЛЯЕ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БЛАГОДАРНОС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_ 20__ г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каз N _____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благодарности руководителя Федеральной службы по гидрометеорологии и мониторингу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