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 Президента РФ от 06.11.2008 N 1589, в котором приведена данная форма, вступает в силу со дня его подпис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ноября 2008 г. N 15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А ДИПЛОМА ЛАУРЕАТА ПРЕМИИ ПРЕЗИД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┌───────────────────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</w:t>
      </w:r>
      <w:r>
        <w:rPr/>
        <w:t>ЛАУРЕАТ ПРЕМИИ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───────────────────┤     </w:t>
      </w:r>
      <w:r>
        <w:rPr/>
        <w:t>ПРЕЗИДЕНТА     ├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│</w:t>
      </w:r>
      <w:r>
        <w:rPr/>
        <w:t>РОССИЙСКОЙ ФЕДЕРАЦИИ│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└────────────────────┘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       </w:t>
      </w:r>
      <w:r>
        <w:rPr/>
        <w:t>ДИПЛОМ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</w:t>
      </w:r>
      <w:r>
        <w:rPr/>
        <w:t>лауреата премии Президента Российской Федерации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</w:t>
      </w:r>
      <w:r>
        <w:rPr/>
        <w:t>Указом Президента Российской Федерации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 </w:t>
      </w:r>
      <w:r>
        <w:rPr/>
        <w:t>от              г. N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                         </w:t>
      </w:r>
      <w:r>
        <w:rPr/>
        <w:t>Президен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                  </w:t>
      </w:r>
      <w:r>
        <w:rPr/>
        <w:t>Российской Федерации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            </w:t>
      </w:r>
      <w:r>
        <w:rPr/>
        <w:t>М П                Москва, Кремль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──────                         </w:t>
      </w:r>
      <w:r>
        <w:rPr/>
        <w:t>N 000                         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7</Characters>
  <CharactersWithSpaces>1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Президент Российской Федераци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диплома лауреата премии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