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октября 2005 г. N 8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дипл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Эмблема МВД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НИСТЕРСТВО ВНУТРЕННИХ ДЕЛ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ИПЛ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ЕРВАЯ СТЕПЕН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ГРАЖДАЕТС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едател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изационного комит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диплома первой степени победителя конкурса профессионального мастерства среди сотрудников органов внутренних дел Российской Федерации на звание «Лучший по профе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