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октября 2005 г. N 8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Эмблема МВД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НИСТЕРСТВО ВНУТРЕННИХ ДЕЛ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ИПЛОМ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ТРЕТЬЯ СТЕПЕН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ГРАЖДАЕТС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________________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едатель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онного комите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диплома третьей степени победителя конкурса профессионального мастерства среди сотрудников органов внутренних дел Российской Федерации на звание «Лучший по профе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