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октября 2005 г. N 8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Эмблема МВД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ИНИСТЕРСТВО ВНУТРЕННИХ ДЕЛ РОССИЙСКОЙ ФЕДЕР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ДИПЛОМ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ВТОРАЯ СТЕПЕН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НАГРАЖДАЕТС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_________________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_________________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едатель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рганизационного комитет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.П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3</Characters>
  <CharactersWithSpaces>1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диплома второй степени победителя конкурса профессионального мастерства среди сотрудников органов внутренних дел Российской Федерации на звание «Лучший по профе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