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II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ИНИСТЕРСТВО ТРАНСПОРТА        Герб РФ          MINISTRY OF TRANSPORT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ОССИЙСКОЙ ФЕДЕРАЦИИ                       OF THE RUSSIAN FEDERATION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ФЕДЕРАЛЬНОЕ АГЕНТСТВО                            FEDERAL AGENCY OF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МОРСКОГО И РЕЧНОГО                            MARITIME AND RIVER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ТРАНСПОРТА                                      TRANSPORT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Our ref                                          Date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ш N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                             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ая Федерация                             3/6, Petrovka str.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тровка ул., дом 3/6, Москва, 125993,             125993, Moscow, Russia Federation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-mail: ud@morflot.ru; www.morflot.ru            E-mail: ud@morflot.ru; www.morflot.ru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л.: (495) 626-11-00; факс: (495) 626-15-62      Tel. (495) 626-11-00; Fax. (495) 626-15-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Федерального агентства морского и речного транспорта (Росморречфлота) для переписки с зарубежными партнерам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