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6 г. N 8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ГОСУДАРСТВЕННОГО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АТЕРИНСКИЙ (СЕМЕЙНЫЙ)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MK-I        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ертификатом удостоверяется, чт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владельца сертификата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ост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на получение материнского (семейного)   капитал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законом  "О  дополнительных 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семей, имеющих детей"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теринского (семейного)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 на дату выдачи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ертификат выдан на основании реш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Пенсионного фонд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решения о выдач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настоящего сертификат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Российской Федерации 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риховой код, содержащий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 сертификата и сумме капит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&lt;*&gt;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владельца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ые документа, удостоверяющего личност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&lt;*&gt;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владельца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ые документа, удостоверяющего личност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&lt;*&gt;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владельца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ые документа, удостоверяющего личност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ерриториальным органом Пенсионного фонда Российской Федерации в случае изменения фамилии, имени, отчества владельца сертификата, данных документа, удостоверяющего личность владельца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авительство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