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 Президента РФ от 07.09.2010 N 1099, утвердивший данную форму, вступает в силу со дня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10 г. N 10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ОВ УДОСТОВЕРЕНИЙ К ГОСУДАРСТВЕННЫМ НАГРА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ГОСУДАРСТВЕННЫМ НАГРАДАМ ССС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ВАНИЮ ГЕРОЯ РОССИЙСКОЙ ФЕДЕРАЦИИ, БЛАНКОВ ГРАМ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СВОЕНИИ ЗВАНИЯ ГЕРО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Грамоты о посмертном присвоении звания Геро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───────────────────────────── </w:t>
      </w:r>
      <w:r>
        <w:rPr/>
        <w:t>Герб ───────────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</w:t>
      </w:r>
      <w:r>
        <w:rPr/>
        <w:t>России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</w:t>
      </w:r>
      <w:r>
        <w:rPr/>
        <w:t>ГРАМОТА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</w:t>
      </w:r>
      <w:r>
        <w:rPr/>
        <w:t>О ПРИСВОЕНИИ ЗВАНИЯ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</w:t>
      </w:r>
      <w:r>
        <w:rPr/>
        <w:t>ГЕРОЯ РОССИЙСКОЙ ФЕДЕРАЦИИ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</w:t>
      </w:r>
      <w:r>
        <w:rPr/>
        <w:t>ПРЕЗИДЕНТ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</w:t>
      </w:r>
      <w:r>
        <w:rPr/>
        <w:t>РОССИЙСКОЙ ФЕДЕРАЦИИ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</w:t>
      </w:r>
      <w:r>
        <w:rPr/>
        <w:t>Москва, Кремль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</w:t>
      </w:r>
      <w:r>
        <w:rPr/>
        <w:t>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Президент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Грамоты о посмертном присвоении звания Геро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