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октября 2009 г. N 7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Ы ДЛЯ ДЕЛОВЫХ И СЛУЖЕБНЫХ ПОЕЗ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ТРАНЫ - УЧАСТНИЦЫ ФОРУМА "АЗИАТСКО-ТИХООКЕАН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Е СОТРУДНИЧЕСТВ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кар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APEC Business Travel Card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ussian Federation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Name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┐    </w:t>
      </w:r>
      <w:r>
        <w:rPr/>
        <w:t>Ivanov Ivan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│ </w:t>
      </w:r>
      <w:r>
        <w:rPr/>
        <w:t>Sex      Economy        Date of Birth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│   </w:t>
      </w:r>
      <w:r>
        <w:rPr/>
        <w:t>M         RUS         21 Mar 70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фотография │ Document N              Expiry Date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25 x 32 мм │   000000000             21 Jul 14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│        </w:t>
      </w:r>
      <w:r>
        <w:rPr/>
        <w:t>ПОДПИСЬ ВЛАДЕЛЬЦА КАРТЫ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┘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кар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Passport: RUS E0000000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ALID FOR TRAVEL TO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US BRN CHL CHN HKG IDN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JPN KOR MEX MYS NZL PER PHL PNG SGP THA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WN VNM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ШИНОСЧИТЫВАЕМАЯ СТРОК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ШИНОСЧИТЫВАЕМАЯ СТРОК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ШИНОСЧИТЫВАЕМАЯ СТРОК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4</Characters>
  <CharactersWithSpaces>2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Правительство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карты для деловых и служебных поездок в страны — участницы форума «Азиатско-тихоокеанское экономическое сотрудничество»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