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по оформлению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РОСАРХИВ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Государственное учреждение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сероссийский научно-исследовательский институ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документоведения и архивного дел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ВНИИДАД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РИКАЗ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________________                      No. 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Москв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исунок Б.5. Образец бланка конкретн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кумента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7</Characters>
  <CharactersWithSpaces>1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конкретного вида документа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