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93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БЛАНКОВ ВЫДАВА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разец бланка маршрута перевозки опасных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м транспортом в городе Москве (форма 5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1"/>
        <w:gridCol w:w="1620"/>
        <w:gridCol w:w="3375"/>
      </w:tblGrid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            </w:t>
              <w:br/>
              <w:t xml:space="preserve">(Ф.И.О. должностного лица, подпись  </w:t>
              <w:br/>
              <w:t xml:space="preserve">и дата выдачи согласованного     </w:t>
              <w:br/>
              <w:t xml:space="preserve">маршрута)   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Место для штампа установленного  </w:t>
              <w:br/>
              <w:t xml:space="preserve">образца о специальном разрешении  </w:t>
              <w:br/>
              <w:t xml:space="preserve">автомобильной перевозки опасного  </w:t>
              <w:br/>
              <w:t xml:space="preserve">груза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ПЕРЕВОЗКИ ОПАСНОГО ГРУЗА N __                  </w:t>
              <w:br/>
              <w:t xml:space="preserve">Срок действия с "___" ________ 200_ г. по "___" ________ 200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за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 опасности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пасного груза    </w:t>
              <w:br/>
              <w:t xml:space="preserve">по ГОСТ 19433-88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экстренных мер (КЭМ)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ещества по списку ООН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вес груза на одном транспортном средстве ____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ранспортных средств, перевозящих груз одновременно, ____ а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58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движени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движения на перегонах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рытие (на всем маршруте, на отдельных участках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ждение (на всем маршруте, на отдельных участках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ижение ночью (разрешено, запрещено)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58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движе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телефон грузоотправител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и телефон грузополучателя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пунктов и телефоны аварийной службы, через которые проследуют  </w:t>
              <w:br/>
              <w:t xml:space="preserve">транспортные средства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промежуточных пунктов, куда в случае необходимости можно сдать </w:t>
              <w:br/>
              <w:t xml:space="preserve">груз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стоянок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а заправок топливом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Руководитель авто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и печать)   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аботка маршрутов перевозки опасных грузов осуществляется автотранспортными организациями (индивидуальными предпринимателями), выполняющими эти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 перевозки опасных грузов оформляется в редакторе Word для Windows любой версии. Параметры страницы: формат бумаги - А4, ориентация - книжная, шрифт - Times New Roman, размер шрифта - 12 (полужирный), поля: верхнее, нижнее и левое - 2 см, правое - 1,5 см. Толщина линий таблицы - 1 п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ловок маршрута перевозки опасных грузов и приложения к нему печатается на расстоянии 7 см от верхнего края страницы заглавными буквами, полужирным шрифтом размером N 16 и выравнивается по центру. При этом на экземпляре, являющемся копией маршрута перевозки опасных грузов и копией приложения к маршруту перевозки опасных грузов, в правом верхнем углу первого листа проставляется пометка "КОПИЯ" (заглавными буквами, размер шрифта - 14 (полужир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маршрута перевозки, насчитывающий более одного листа, должен быть прошит и пронумерован. Порядковые номера страниц проставляются арабскими цифрами в верхнем колонтитуле листа посредине текстового поля бланка. При этом на оборотной стороне последнего листа бланка маршрута перевозки делается запись о количестве прошитых и пронумерованных в нем листов ("Всего прошито, пронумеровано и скреплено печатью 10 (десять) листов"), которая заверяется подписью уполномоченного лица автотранспортной организации (индивидуальным предпринимателем) с указанием фамилии, инициалов и скрепляется оттиском печати автотранспортной организации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 опасности в зависимости от класса (подкласса) опасного груза должен быть выполнен в соответствии с ГОСТ 19433-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маршрута перевозки, оформленный без соблюдения указанных требований, к рассмотрению не прин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специального разрешения присваивается Управлением гражданской защиты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специального разрешения устанавливается уполномоченным должностным лицом Управления гражданской защиты Москвы с указанием числа (цифрами), месяца (прописью), года (цифр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е разрешение на осуществление автомобильной перевозки опасных грузов оформляется на бланке согласованного маршрута перевозки путем постановки штампа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е разрешение на осуществление автомобильной перевозки опасных грузов выдается на одну или несколько идентичных перевозок, а также на партию опасных грузов, перевозимых по заранее определенному маршруту, на срок н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(оригинал) специального разрешения на осуществление автомобильной перевозки опасных грузов хранится в автотранспортной организации (у индивидуального предпринимателя), второй (копия) - в Управлении гражданской защиты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подписи и печати, удостоверяющей подлинность подписи руководителя автотранспортной организации (индивидуального предпринимателя), маршрут перевозки опасного груза явля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спользование копии специа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(утраты) специальное разрешение может быть получено по заявлению перевозчика на общих основаниях в порядке, установленном Постановлением Правительства Москвы от 5 декабря 2006 г. N 954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2</Characters>
  <CharactersWithSpaces>4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Москвы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маршрута перевозки опасных грузов автомобильным транспортом в городе Москв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