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08 г. N 62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МОРЕХОДНОЙ КНИ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дняя 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АЯ ФЕДЕР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RUSSIAN FEDERATION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МОРЕХОДН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КНИЖ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SEAMAN`S BOOK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дний форзац бланка                Первая страница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реходной книжки                     мореход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xxxxxxxxxxxxxxxxxxxxxxxxxxxxxxxxxx │  РОССИЙСКАЯ     Герб     RUSSIA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ФЕДЕРАЦИЯ     России   FEDERATIO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НФОРМАЦИЯ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владельца мореходной книжки  │ 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 │          МОРЕХОДНАЯ КНИЖ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SEAMAN`S BOOK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Мореходная   книжка  является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ом, содержащим  сведения о │    Настоящая мореходная книж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е  моряка  в  качестве  члена │  является документом, содержащ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ипажа морского судна.            │     сведения о работе моряка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качестве члена экипажа мор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Мореходная книжка не является │                судна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ением личности моряка.    │     Мореходная книжка содерж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32 страницы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Мореходная книжка не заменяет │   The Seaman`s Book is a document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овую    книжку,     выдаваемую │ containing information of seama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одателем  в  соответствии  со │   activity as a crew member at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тьей  66    Трудового   кодекса │          sea-going vessel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.              │        It contains 32 pages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Мореходная   книжка  выдается │ Код государства     Документ N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довладельцем-работодателем,      │ выдачи/Code of      Document No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цией    морского  порта, │  issuing State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ссейновым                органом │      RUS            МК 0000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ого   управления   н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еннем    водном   транспорте, │                Фамилия/Surname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ебными  заведениями  морского  и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чного транспорта.                │                Имя, отчество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Given names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Сведения, вносимые  в  раздел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Служебное положение на судне" (з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ключением даты и порта (региона)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а     работы    на    судне), │     ФОТО       Гражданство/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веряются         судовладельцем- │                Nationality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одателем  или  уполномоченным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ым   лицом  администрации │                Дата рождения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ского  порта  или  бассейнового │                Date of birth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а государственного управления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внутреннем водном транспорте.   │                Место рождения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Place of birth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  о   дате    и   порте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регионе) начала работы  владельца │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еходной  книжки   на   судне  и │ └            ┘ Пол/Sex Дата выдачи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,   вносимые   в    раздел │                        Date of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Завершение   работы",  заверяются │      М.П.              issue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питаном судна или назначенным им │     (seal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ым лицом.                 │           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(подпись владельца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Срок   действия    мореходной │                holder`s signature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нижки не ограничен.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. Мореходная   книжка    всегд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ится у моряка, за исключением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учаев,   когда   с   письменного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ия  моряка  она  хранится  у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питана судна.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лжность,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фамилия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дпис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уполномоченного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лица/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official's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position, name,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signature 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(подпись/signature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ы 2, 3, 6, 7, 10, 11, 14, 15, 18, 19, 22, 23, 26, 27, 30,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ланка мореход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2 │ 3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ЖЕБНОЕ ПОЛОЖЕНИЕ НА СУДНЕ    │    СЛУЖЕБНОЕ ПОЛОЖЕНИЕ НА СУД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POSITION ON THE VESSEL       │       POSITION ON THE VESSEL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олжность/seaman's position)    │   (должность/seaman's position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звание, национальность, ИМО    │  (название, национальность, ИМ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омер судна/name, flag,       │      номер судна/name, flag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IMO number of vessel)        │       IMO number of vessel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судовладелец/shipowner)       │     (судовладелец/shipowner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 ___________________ │ ______________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ип судна/   (порт регистрации/ │   (тип судна/   (порт регистрации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type of     port of registry)  │     type of     port of registry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vessel)                        │     vessel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 ___________________ │ ______________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аловая       (тип, марка,     │    (валовая       (тип, марк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местимость/  мощность двигателя, │  вместимость/  мощность двиг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gross       кВт/type, model,  │      gross       кВт/type, model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tonnage)     propulsion power, │     tonnage)     propulsion power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kW)        │                         kW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/  ________________________ │    М.П./ 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seal)    (должность, фамилия,   │   (seal)    (должность, фамил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дпись/position, name, │            подпись/position, name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signature)       │                   signature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 ___________________ │ ______________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чало работы   (порт (регион)/   │ (начало работы   (порт (регион)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год, месяц,     port (region)    │  (год, месяц,     port (region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нь)/the                        │   день)/the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position was                      │  position was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aken (year,                      │  taken (year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month, day)                      │   month, day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.П.       __________________ │      М.П.      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довая печать/ (фамилия, подпись/ │(судовая печать/ (фамилия, подпись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essel's seal)   name, signature)  │ vessel's seal)   name, signature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ВЕРШЕНИЕ РАБОТЫ/SIGNING OFF    │   ЗАВЕРШЕНИЕ РАБОТЫ/SIGNING OFF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 ___________________ │ ______________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авершение    (порт (регион)/    │  (завершение    (порт (регион)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(год,    port (region)     │  работы (год,    port (region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яц, день)/                     │  месяц, день)/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he position                      │  the position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was left                        │    was left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year, month,                     │  (year, month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day)                          │      day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.П.       __________________ │      М.П.      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довая печать/ (фамилия, подпись/ │(судовая печать/ (фамилия, подпись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essel's seal)   name, signature)  │ vessel's seal)   name, signature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аницы 4, 5, 8, 9, 12, 13, 16, 17,         Задний форзац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0, 21, 24, 25, 28, 29, 32 бланка            мореход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реход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32 │ xxxxxxxxxxxxxxxxxxxxxxxxxxxx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ЖЕБНОЕ ПОЛОЖЕНИЕ НА СУДНЕ    │             INFORMATIO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POSITION ON THE VESSEL       │      for Seaman's Book holde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олжность/seaman's position)    │   1.   The   Seaman's  Book  is  a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document containing information of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seaman  activity  as a crew member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звание, национальность, ИМО    │ at sea-going vessel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омер судна/name, flag,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IMO number of vessel)        │   2.  The Seaman's Book is not th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seafarer's identity document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судовладелец/shipowner)       │   3.  The  Seaman's Book cannot b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considered as a substitute for th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 ___________________ │ work  record  book  issued  by  a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ип судна/   (порт регистрации/ │ employer    in   accordance   with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type of     port of registry)  │ Article  66  of the Labour Code of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vessel)                        │ the Russian Federation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 ___________________ │   4.  The  Seaman's Book is issue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аловая       (тип, марка,     │ by  a shipowner-employer, sea port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местимость/  мощность двигателя, │ administration,     state    basi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gross       кВт/type, model,  │ authority    on    inland    water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tonnage)     propulsion power, │ transport  or  maritime  and river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kW)        │ educational institutions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/  ________________________ │   5.   Records   written  down  i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seal)    (должность, фамилия,   │ "Position  on  the vessel" sectio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дпись/position, name, │ (except  date and port (region) of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signature)       │ signing  on)  are  certified  by a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shipowner-employer    or   by   a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 ___________________ │ authorized  official  of  sea port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чало работы   (порт (регион)/   │ administration   or   state  basi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год, месяц,     port (region)    │ authority    on    inland    water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нь)/the                        │ transport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position was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aken (year,                      │   Records   on   date   and   port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month, day)                      │ (region) of signing on and record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written   down   in  "Signing off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.П.       __________________ │ section   are   certified  by  th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довая печать/ (фамилия, подпись/ │ shipmaster    or    the    officer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essel's seal)   name, signature)  │ authorized by the shipmaster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ВЕРШЕНИЕ РАБОТЫ/SIGNING OFF    │   6. Validity of the Seaman's Book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is not limited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 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авершение    (порт (регион)/    │   7.   The   Seaman's  Book  shall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(год,    port (region)     │ remain  in the seaman's possessio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яц, день)/                     │ at  all  times,  except when it i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he position                      │ held  by  the  shipmaster with th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was left                        │ seaman's written consent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year, month,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day)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.П.       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довая печать/ (фамилия, подпись/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essel's seal)   name, signature)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К 0000000             │     Гознак, МПФ, Москва, 2008, "Б"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6</Words>
  <Characters>16295</Characters>
  <CharactersWithSpaces>13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авительство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мореходной книжк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