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исковых отря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ПАСПОРТА ПОИСКОВОГО ОТ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 по делам молодежи        │Паспорт поискового отря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              │является основным документо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N ______________________ │удостоверяющим право 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объединения: __________ │поисковых работ на террито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 │Московской области с цель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оискового          │выявления неизвест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я: ___________________ │воинских захоронений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руководителя: ______ │непогребенных остан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оздания организации        │погибших воинов, устано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 _________ 200__ г.        │имен погибших в архив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штаб-квартиры организации: │учреждениях и других работ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 │связанных с увековече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 │памяти погибших при защи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ая поисковая         │Отечества (согласн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курирующая поисковое│постановлению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е: ___________________ │Московской области о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 │23.10.2003 N 622/39 "Об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паспорта             │организации поисковой рабо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_" ________ 200__ г.        │по увековечению памя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                    │погибших при защите Отече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а ___________ Ю.Т. Бойко  │на территории Москов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области"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│Паспорт действителен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ъявлении маршрут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 администрации              │листа, документа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. образ. __________________ │удостоверяющего лич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омандира поискового отря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│или его заместителя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┌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             ││Сотрудникам органов УВД, ФСБ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дел _________________ ││МЧС, военных комиссариатов,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│</w:t>
      </w:r>
      <w:r>
        <w:rPr/>
        <w:t>местных администраций,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││а также МПС оказывать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│</w:t>
      </w:r>
      <w:r>
        <w:rPr/>
        <w:t>поисковому объединению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военного            ││возможное содействие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ариата ___________________ │└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аспорт действителе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│по 31 декабря 200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        </w:t>
      </w:r>
      <w:r>
        <w:rPr/>
        <w:t>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Комитет по делам молодежи Московской област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аспорта поискового отряд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