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июня 2005 г. N 496/192/13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БЛАНКА ПАСПОРТА ШАССИ ТРАНСПОРТНОГО СРЕ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лицев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АСПОРТ ШАССИ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00 АА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Идентификационный номер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арка, модель шасс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Год изготовления шасс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одель, N двигател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Шасси (рама) N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Кузов N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абина N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Цвет кабины (кузова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Мощность двигателя, л.с. (кВт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Рабочий объем двигателя, куб. см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Тип двигател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Экологический класс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Организация-изготовитель шасси (страна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Заключение N _____________ от __________ выдан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Страна вывоза шасс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Серия, N ТД, ТП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Таможенные огранич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Наименование (ф.и.о.) собственника шасс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Адре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Наименование организации, выдавшей паспор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 Адре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 Дата выдачи паспорт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        Подпись 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       Наименование (ф.и.о.) собственник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дрес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ата продажи (передачи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кумент на право собственност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пись прежнего     Подпись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обственника ______  собственник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 (ф.и.о.) собственник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дрес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ата продажи (передачи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кумент на право собственност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пись прежнего     Подпись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обственника ______  собственник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 (ф.и.о.) собственник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дрес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ата продажи (передачи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кумент на право собственност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пись прежнего     Подпись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обственника ______  собственник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7</Words>
  <Characters>4260</Characters>
  <CharactersWithSpaces>3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7:00Z</dcterms:created>
  <dc:creator>Министерство внутренних дел Российской Федерации~Министерство промышленности и энергетики Российской Федерации~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0:07:00Z</dcterms:modified>
  <cp:revision>2</cp:revision>
  <dc:subject>Образец</dc:subject>
  <dc:title>Образец бланка паспорта шасси транспортного сре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