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9 г. N 3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ИНИСТЕРСТВО ПРИРОДНЫХ РЕСУРСОВ         ┌─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И ЭКОЛОГИИ РОССИЙСКОЙ ФЕДЕРАЦИИ         │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А. Лукьянова, д. 4, корп. 8, Москва, 10506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: (499)263-97-75, Факс: (495)411-60-5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ostehnadzor@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http://www.gosnadzo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ПО 00083701, ОГРН 10477966076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Н/КПП 7709561778/7709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_____ 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разец бланка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