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57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ИСЬМА ФИЛИАЛА ОАО "РЖД" И ПРИ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ПИСЬМА (НА ПРИМЕРЕ МОСКОВСКОЙ ЖЕЛЕЗНОЙ ДОРО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ОГОТИП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КРЫТОЕ АКЦИОНЕРНОЕ ОБЩЕСТВО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РОССИЙСКИЕ ЖЕЛЕЗНЫЕ ДОРОГИ"        ЗАО "Контейн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АО "РЖД")                 международный цент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ИЛИАЛ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ЕЛЕЗНАЯ Д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снопрудная ул., 20, Москва, 1079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095)266-20-50, факс: (095)266-31-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КМЦ-3/140   от 25.1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ажаемый..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 железная  дорога  рассмотрела  Ваше предлож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ного терминала и поддерживает это пред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для реализации проекта необходимо осуществи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 того,   следует   выполнить   дополнительные  расч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 намечаемые  объемы  грузов  в контейнера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железной доро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правления ОАО "РЖД"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Чернов Михаил Иванович,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6-34-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исьма филиала ОАО «РЖД» и пример его оформления (на примере Московской железной доро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