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ИСЬМА ПОДРАЗДЕЛЕНИЯ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ОАО "РЖД" И ПРИМЕР ОФОРМЛЕНИЯ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РИМЕРЕ ДЕПАРТАМЕНТА УПРАВЛЕНИЯ ПЕРЕВОЗК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КРЫТОЕ АКЦИОНЕРНОЕ ОБЩЕСТВО          ОАО "Сельхозмаш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РОССИЙСКИЕ                   Управлени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ЛЕЗНЫЕ ДОРОГИ"                и сб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АО "РЖД")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ПЕРЕВОЗ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вая Басманная ул., 2, Москва, 1071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095)262-11-78, факс: (095)262-55-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zd@rzd.ru. www.rz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18-24/40     от 31.09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аче полувагонов под по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 просьба  об  увеличении  подачи полувагонов под по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техники   рассмотрена,  и  принято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дать   указание   предприятиям   ОАО   "Сельхозмаш"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м  сельскохозяйственной техники согласовать с желез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ми графики погрузки сельскохозяйственн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Греков Харито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42-49, Ц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подразделения аппарата управления ОАО «РЖД» и пример его оформления (на примере департамента управления перевозк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