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3, 4.1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6, 4.1.8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едеральная таможенная служба         ┌─                     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ВЕРО-ЗАПА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б. Кутузова, д. 2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кт-Петербург, 1911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 (812) 273-16-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с (812) 275-43-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тайп 622403 JURI 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137414, ОГРН 10378430594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/КПП 7830002582/78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ец бланка письма регионального 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регионального тамож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