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56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БЛАНКА ПИСЬМА ОАО "РЖД" С ПРОДОЛЬНЫМ РАСПОЛОЖ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ОВ И ПРИМЕР ОФОРМЛЕНИЯ ПИСЬ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ОГОТИП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КРЫТОЕ АКЦИОНЕРНОЕ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РОССИЙСКИЕ ЖЕЛЕЗНЫЕ ДОРОГ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N 23-4/134      от   08.12.20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ру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важаемый..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ашей просьбе направляю материалы конферен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45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ЖД"                                              И.О.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. Егоров Михаил Семенович, Ц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2-18-4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вая Басманная ул., 2, Москва, 10717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Телефон (095)262-99-01 Факс (095)90-9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e-mail: rzd@rzd.ru.www.rzd.ru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6</Characters>
  <CharactersWithSpaces>1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7:00Z</dcterms:created>
  <dc:creator>ОАО «Российские железные дороги»</dc:creator>
  <dc:description/>
  <dc:language>en-US</dc:language>
  <cp:lastModifiedBy/>
  <dcterms:modified xsi:type="dcterms:W3CDTF">2011-10-30T10:07:00Z</dcterms:modified>
  <cp:revision>2</cp:revision>
  <dc:subject>Образец</dc:subject>
  <dc:title>Образец бланка письма ОАО «РЖД» с продольным расположением реквизитов и пример его оформ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