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7.3, 4.1.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6, 4.1.8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едеральная таможенная служба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еверо-Западное    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МАНСКАЯ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л. Пионерская, д. 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. Черняхов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ининградская область, 2381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с (01141) 5-42-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/факс (01141) 3-49-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11616566, ОГРН 10239021503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/КПП 3911001220/391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бланка письма тамож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таможенная служб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