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ИНИСТЕРСТВО ПРИРОДНЫХ РЕСУРСОВ         ┌─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 ЭКОЛОГИИ РОССИЙСКОЙ ФЕДЕРАЦИИ        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. Лукьянова, д. 4, корп. 8, Москва, 1050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: (499)263-97-75, Факс: (495)411-60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ostehnadzor@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http://www.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ПО 00083701, ОГРН 10477966076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Н/КПП 7709561778/77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ец бланка письма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заместителя руководителя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