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идромета от 28.07.2010 N 2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10 N 2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ПРИРОДНЫХ РЕСУРСОВ И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┤</w:t>
      </w:r>
      <w:r>
        <w:rPr/>
        <w:t>РОСГИДРОМЕТ├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┘             │</w:t>
      </w:r>
      <w:r>
        <w:rPr/>
        <w:t>ROSHYDROMET│            └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┘                      └───────────┘                      └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ЕДЕРАЛЬНАЯ СЛУЖБ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ГИДРОМЕТЕОРОЛОГ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 МОНИТОРИНГ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КРУЖАЮЩЕЙ СРЕ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ОЧЕТНО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ЕКОВОГО ПУНКТА НАБЛЮДЕНИ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Удостоверяет, чт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существляет метеорологические наблю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зультаты наблюдений входят в соста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единого государственного фонда данных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 состоянии окружающей среды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ее загрязнения и являются достояние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очетного свидетельства векового пункта наблю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