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7 N 4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ПОЧЕТНОЙ ГРАМ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ЛЕС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ЧЕТНА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РАМОТ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ОЕ АГЕНТ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ЛЕСНОГО ХОЗЯЙ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ВОР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ПОЧЕТН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ГРАМО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Награжда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Е АГЕНТСТВО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ЕСНОГО ХОЗЯЙСТВ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уководител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Федерального агент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есного хозяй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от "  "    200  г.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8</Characters>
  <CharactersWithSpaces>2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ое агентство лесного хозяйства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очетной грамоты Федерального агентства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