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9 г. N 3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ЭКОЛОГ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разец бланка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9</Characters>
  <CharactersWithSpaces>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остановления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