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Е ФЕДЕРАЛЬНОЙ СЛУЖБЫ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МОСКВЕ (УФССП России по Моск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л. Мишина, д. 24, стр. 1, Москва, 127083. Телефон/Факс: (495) 656-32-0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fssp-moskow@mail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0</Character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юстиции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постановления управления Федеральной службы судебных приставов по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