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автотран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 ПРЕДПИСАНИЯ НА ПРАВО ПРОВЕР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ИНИСТЕРСТВО ВНУТРЕННИХ ДЕЛ РОССИЙСКОЙ ФЕДЕР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РЕДПИСАНИЕ N 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Дано ________________________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фамилия, имя, отчество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аво проверки организации работы в автохозяйствах, автослужб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одразделениях органов  внутренних дел  (наименование МВД, ГУВД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Д  по  субъекту   Российской  Федерации)   по  обеспечению  БДД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анению, эксплуатации служебного транспорта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лжностные лица, ответственные за автомототранспорт, вод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ны предоставлять всю необходимую документацию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ладелец   предписания   имеет   право   проверять    поряд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и  (использования)   служебного   транспорта   орган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енних  дел  (наименование  МВД,  ГУВД,   УВД   по   субъект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йствительно на территории (субъект Российской Федерации)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ъявлению служебного удостоверения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Срок действия до "__" 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руководитель МВД, ГУВД, УВД по субъекту Российск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Федерации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звание, подпись, фамилия, инициалы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__ 200_ г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ыдача предписаний осуществляется через секретариат с регистрацией в журнале и с обязательной сдачей по истечении срока действия. Срок действия предписания определяет руководство МВД, ГУВД, УВД по субъекта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(приобретение) бланков предписаний организуется тыловым подразделением МВД, ГУВД, УВД по субъектам Российской Федерации. Размер бланка предписания 60 x 85 мм. Фон бланка предписания определяет МВД, ГУВД, УВД по субъекта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5</Characters>
  <CharactersWithSpaces>3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предписания на право проверки организации работы в автохозяйствах, автослужбах и подразделениях органов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