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III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АГЕНТСТВО 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ОСМОРРЕЧФЛ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Москва   N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49</Characters>
  <CharactersWithSpaces>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иказа Федерального агентства морского и речного транспорта (Росморречфло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