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апреля 2009 г. N 30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ер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ИНИСТЕРСТВО ПРИРОДНЫ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ЭКОЛОГ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ЭКОЛОГИЧЕСКОМУ, 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     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бразец бланка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льной службы по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</Words>
  <Characters>710</Characters>
  <CharactersWithSpaces>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7:00Z</dcterms:created>
  <dc:creator>Министерство природных ресурсов и экологии Российской Федерации~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0:07:00Z</dcterms:modified>
  <cp:revision>2</cp:revision>
  <dc:subject>Образец</dc:subject>
  <dc:title>Образец бланка приказа Федеральной службы по экологическому, технологическому и атом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