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июня 2008 г. N 12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ер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ИНИСТЕРСТВО ЮСТИЦ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ЕДЕРАЛЬНАЯ СЛУЖБА СУДЕБНЫХ ПРИСТА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ССП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                                 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</Words>
  <Characters>464</Characters>
  <CharactersWithSpaces>3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8:00Z</dcterms:created>
  <dc:creator>Министерство юстиции Российской Федерации</dc:creator>
  <dc:description/>
  <dc:language>en-US</dc:language>
  <cp:lastModifiedBy/>
  <dcterms:modified xsi:type="dcterms:W3CDTF">2011-10-30T10:08:00Z</dcterms:modified>
  <cp:revision>2</cp:revision>
  <dc:subject>Образец</dc:subject>
  <dc:title>Образец бланка приказа Федеральной службы судебных приста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