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РИКАЗА ОАО "РЖД" И ПРИМЕР ОФОРМЛЕНИЯ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ОГОТИП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 Р И К А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     Москва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мерах по снижению негативных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заимодействии железнодорожного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подвиж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обеспечения  условий для повышения скорости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ских   и   грузовых  поездов,  увеличения  массы 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ов,  снижения  потерь материальных и энергетически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ываемых износом в системе "колесо-рельс"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прилагаем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тегическую      программу      обеспечения     устойчи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 в  системе  "колесо-рельс" (далее - Стратег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рамму    первоочередных    мероприятий    по 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ойчивого взаимодействия в системе "колесо-рельс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нные программы не приводя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чальникам  Департамента  пути и сооружений Фамилия 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 вагонного   хозяйства  Фамилия  И.О.,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ного  хозяйства  Фамилия  И.О. и директору ВНИИЖТ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  (по   согласованию)   разработать...   систему  монитор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  сроков  службы  элементов  верхнего  строения  пу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а  вагонных колес и локомотивных бандажей, удельного рас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но-энергетических  ресурсов  на  тягу  поездов и подгот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   мероприятий    по    достижению    конечных   результ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Стратегической программ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ице-президенту Фамилия И.О., начальникам Департамента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оружений  Фамилия  И.О., Департамента локомотив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И.О.,  Департамента управления перевозками Фамилия И.О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у   ВНИИЖТ  Фамилия  И.О.  (по  согласованию)  разрабо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у  устранения  в  2005  -  2006  годах на железных дор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зких   мест",   препятствующих   увеличению   скорости 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ских поез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разовать рабочую группу по оперативному решению вопр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 с  реализацией  Стратегической  программы,  в 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ожению (далее - рабочая групп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уководителю рабочей группы Фамилия И.О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таршему  вице-президенту  Фамилия  И.О.,  вице-прези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.О., начальникам Департамента инвестицио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И.О.,  Департамента планирования и бюджетирования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,   Департамента   корпоративных   финансов   Фамилия  И.О.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 технической  политики  Фамилия  И.О.  обеспеч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   установленных     лимитов    финансирование  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Стратегической  программой,  и  поставок желез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ам     оборудования    по    программе    "Ресурсосбереже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рограмма "Снижение износа бандажей, колес и рельсов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нтроль  за  исполнением настоящего приказа и руко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й   по  реализации  Стратегической  программы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вице-президента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           И.О.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5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АО «Российские железные дороги»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риказа ОАО «РЖД» и пример его офор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