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дминистрация Смоленской об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ОМИТЕТ ПО ОБРАЗОВАНИ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____________ N 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моленск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                                                        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                 Подпись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образования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комитет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