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РИКАЗА ПОДРАЗДЕЛЕНИЯ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ОАО "РЖД" И ПРИМЕР ОФОРМЛЕНИЯ ПРИКАЗА (НА ПРИМ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А КОРПОРАТИВНОГО СТРОИТЕЛЬСТВА И РЕФОРМИР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РОССИЙ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РПО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ОИ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 2005 г. N ЦРЖК-3/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ализации плана работ на 2006 год, выполняемых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хозяйственных расходов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своевременной реализации Департаментом плана рабо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 год,  выполняемых  за  счет  общехозяйственных  расходов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ЖД", утвержденного распоряжением ОАО "РЖД" от 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(далее - план)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Начальнику   отдела   правового  обеспечения  дочерн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имых   акционерных   обществ   Фамилия   И.О.   совместн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ми  отделов  Департамента  Фамилия  И.О.,  Фамилия 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 в   установленном  порядке  заключение  договор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работ,  предусмотренных  планом,  а  также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 и оплаты выполн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у отдела мониторинга и взаимодействия с филиал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черними   и   зависимыми   обществами  Фамилия  И.О. 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е  с  Департаментом  планирования и бюджетир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нтроль  за  исполнением  настоящего приказа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заместителя начальника Департамента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                                 И.О.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иказа подразделения аппарата управления ОАО «РЖД» и пример его оформления (на примере департамента корпоративного строительства и реформир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