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1.5, 4.1.2, 4.1.6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1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ВЕРО-ЗАПАД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МАНСКАЯ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. Черняхо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ец бланка приказа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7</Characters>
  <CharactersWithSpaces>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Федеральная таможенная служба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иказа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