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разрешений на приме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ретных видов (тип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х устройств на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х объек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БЛАНКА ПРИЛОЖЕНИЯ К РАЗРЕШ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</w:t>
      </w:r>
      <w:r>
        <w:rPr/>
        <w:t>ПРИЛОЖ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к разрешению N РРС         о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без разрешения недействительно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Заместитель руководител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Подпись             И.О. Фамил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Гербовая печать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Серия       Номер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9</Characters>
  <CharactersWithSpaces>1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приложения к разрешению на применение конкретных видов (типов) технических устройств на опасных производственных объек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