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9 г. N 3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ЭКОЛОГ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бланк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отокол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