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лаве III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м агентстве мор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чного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ерб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ИНИСТЕРСТВО ТРАНСПОР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ЕДЕРАЛЬНОЕ АГЕНТСТВО МОРСКОГО И РЕЧНОГО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РОСМОРРЕЧФЛ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асширенного заседания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Москва   N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</Words>
  <Characters>504</Characters>
  <CharactersWithSpaces>4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7:00Z</dcterms:created>
  <dc:creator>Министерство транспорта Российской Федерации~Федеральное агентство морского и речного транспорта</dc:creator>
  <dc:description/>
  <dc:language>en-US</dc:language>
  <cp:lastModifiedBy/>
  <dcterms:modified xsi:type="dcterms:W3CDTF">2011-10-30T10:07:00Z</dcterms:modified>
  <cp:revision>2</cp:revision>
  <dc:subject>Образец</dc:subject>
  <dc:title>Образец бланка протокола расширенного заседания Совета Федерального агентства морского и речного транспорта (Росморречфлот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